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Siia sisestage koostamise koht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allinn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 xml:space="preserve">  04.september 2019 nr 1-5/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Siia sisestage koostamise koht.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lin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 xml:space="preserve">  04.september 2019 nr 1-5/ 8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 xml:space="preserve">Ostjatelt laekumata nõudesummade hindamine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raamatupidamisaruannetes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jc w:val="both"/>
        <w:rPr/>
      </w:pPr>
      <w:r>
        <w:rPr/>
        <w:t>Tulenevalt RMK juhatuse 29.01.2019. a otsusega nr 1-32/8 kinnitatud “Riigimetsa Majandamise Keskuse raamatupidamise sise-eeskirja” punktist 10.2.2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1. h i n n a t a RMK raamatupidamisarvestuses seisuga </w:t>
      </w:r>
      <w:r>
        <w:rPr>
          <w:b/>
        </w:rPr>
        <w:t>31.08.2019</w:t>
      </w:r>
      <w:r>
        <w:rPr/>
        <w:t xml:space="preserve">. a </w:t>
      </w:r>
      <w:r>
        <w:rPr>
          <w:b/>
        </w:rPr>
        <w:t xml:space="preserve">ebatõenäolisteks </w:t>
      </w:r>
      <w:r>
        <w:rPr/>
        <w:t xml:space="preserve"> </w:t>
      </w:r>
      <w:r>
        <w:rPr>
          <w:b/>
          <w:bCs/>
        </w:rPr>
        <w:t xml:space="preserve"> nõueteks võlgnevus kogusummas 111,59 eurot, </w:t>
      </w:r>
      <w:r>
        <w:rPr>
          <w:bCs/>
        </w:rPr>
        <w:t>kuna nõuete maksetähtajast on</w:t>
      </w:r>
      <w:r>
        <w:rPr>
          <w:b/>
          <w:bCs/>
        </w:rPr>
        <w:t xml:space="preserve"> </w:t>
      </w:r>
      <w:r>
        <w:rPr>
          <w:bCs/>
        </w:rPr>
        <w:t xml:space="preserve">möödunud 120 päeva ja kanda kuludesse järgmised võlgnevused:  </w:t>
      </w:r>
    </w:p>
    <w:p>
      <w:pPr>
        <w:pStyle w:val="Normal"/>
        <w:jc w:val="both"/>
        <w:rPr/>
      </w:pPr>
      <w:r>
        <w:rPr/>
        <w:tab/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63"/>
        <w:gridCol w:w="1843"/>
        <w:gridCol w:w="1405"/>
        <w:gridCol w:w="1193"/>
        <w:gridCol w:w="1519"/>
      </w:tblGrid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rve nr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di kood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Maksetähtae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Võla summa eur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Struktuuriüksus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83686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ein Reisma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767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1.12.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11,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600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OKK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11,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gar Kall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aotuskava: Raamatupidamisosakond, Looduskaitseosakond ja Siseauditital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04.09.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04:00Z</dcterms:created>
  <dc:creator>Kerstinav</dc:creator>
  <dc:description/>
  <cp:keywords/>
  <dc:language>en-US</dc:language>
  <cp:lastModifiedBy>Merike Eier</cp:lastModifiedBy>
  <cp:lastPrinted>2017-01-09T13:54:00Z</cp:lastPrinted>
  <dcterms:modified xsi:type="dcterms:W3CDTF">2019-09-04T06:09:00Z</dcterms:modified>
  <cp:revision>5</cp:revision>
  <dc:subject/>
  <dc:title> </dc:title>
</cp:coreProperties>
</file>